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What is Love?</w:t>
      </w:r>
    </w:p>
    <w:p>
      <w:pPr>
        <w:pStyle w:val="Normal"/>
        <w:spacing w:lineRule="auto" w:line="360"/>
        <w:rPr/>
      </w:pPr>
      <w:r>
        <w:rPr/>
        <w:tab/>
        <w:t>(1) Walking down the hall between classes at Southern High School, I overheard yet another female student exclaim “but I thought he loved me!”  The student was probably involved another boyfriend/girlfriend fight, similar to ones that happen everyday at my high school.  Students often toss around the word “love”, but what does love truly mean?  Love can be defined through a personal experience, in the play “A Doll’s House” and in a quote by Bill Wilson.</w:t>
      </w:r>
    </w:p>
    <w:p>
      <w:pPr>
        <w:pStyle w:val="Normal"/>
        <w:spacing w:lineRule="auto" w:line="360"/>
        <w:rPr/>
      </w:pPr>
      <w:r>
        <w:rPr/>
        <w:tab/>
        <w:t xml:space="preserve">(2) When I was 12 years old, I thought I was in love.  There was an older boy on my bus and he always sat with me, smiled and held my hand.  In my innocence, I assumed that we were in love.  We never spoke at school, or on the bus, but in my 12-year-old mind, we were in love.  I knew that he would do anything for me and I would do anything for him.  As I grew older and when the boy moved away, I began to realize that we really were not in love.  We simply enjoyed sitting by each other on the bus.  My experience defined love because it taught me that in order to be in love, there needs to be communication and expectations.  Our immature relationship had neither.  </w:t>
      </w:r>
    </w:p>
    <w:p>
      <w:pPr>
        <w:pStyle w:val="Normal"/>
        <w:spacing w:lineRule="auto" w:line="360"/>
        <w:rPr/>
      </w:pPr>
      <w:r>
        <w:rPr/>
        <w:tab/>
        <w:t>(3) My limited personal experiences can’t fully define love, but many books, movies, songs and plays have love as a major theme and can help to further define it.  For example, “A Doll’s House”, which is a Victorian Era play written by Ibsen, shows readers the love-less marriage of Nora and Torvald Helmer.  Throughout the play, the audience learns about the oppression of women in the Victorian Era and how Torvald was not really in love with his wife but was, instead, in love with the idea of being in love.  Torvald controlled every aspect of Nora’s life and even called her demeaning names such as “skylark” and “squirrel”.  Although at first, Torvald appears to love Nora, the play “A Doll’s House” ultimately defined love through showing what love is not.  Love is not controlling and it is not one sided.  In order to have love, one must love and be loved.  Furthermore, a person has to love themselves before they can love someone else.</w:t>
      </w:r>
    </w:p>
    <w:p>
      <w:pPr>
        <w:pStyle w:val="Normal"/>
        <w:spacing w:lineRule="auto" w:line="360"/>
        <w:rPr/>
      </w:pPr>
      <w:r>
        <w:rPr/>
        <w:tab/>
        <w:t>(4)  In addition to plays, songs, and books, many leaders have attempted to define love.  Bill Wilson, the founder of Alcoholics Anonymous, once said, “</w:t>
      </w:r>
      <w:hyperlink r:id="rId2">
        <w:r>
          <w:rPr>
            <w:rStyle w:val="InternetLink"/>
          </w:rPr>
          <w:t>To the world you may be one person, but to one person you may be the world.”  Though this quote does not openly discuss love, it touches on some important qualities of love. My mom always says that my dad is her “world.”  To the outside world, my dad is just one person, but to my mom, he is incredibly important.  At the same time, I know that my mother and father both respect themselves.  Unlike Nora in “A Doll House,” they value each other by first valuing themselves.  Though Wilson’s quote shows the power of loving another, it is important to remember the importance of loving one’s self as well.</w:t>
        </w:r>
      </w:hyperlink>
    </w:p>
    <w:p>
      <w:pPr>
        <w:pStyle w:val="Normal"/>
        <w:spacing w:lineRule="auto" w:line="360"/>
        <w:rPr/>
      </w:pPr>
      <w:hyperlink r:id="rId3">
        <w:r>
          <w:rPr>
            <w:rStyle w:val="InternetLink"/>
          </w:rPr>
          <w:tab/>
          <w:t>(5) The average high school teenager will go through heart-break and heart-ache before really falling in love.  In order to fall in love with someone, you have to understand how to define and explain love, not to mention yourself.  Personal experience, quotes such as Wilson’s quote and plays like “A Doll House” can help define love.  But love will always remain a complex and abstract emotion that we will likely find ourselves redefining and questioning long beyond high school heart breaks such as the ones that take place daily at Southern.</w:t>
          <w:br/>
        </w:r>
      </w:hyperlink>
    </w:p>
    <w:p>
      <w:pPr>
        <w:pStyle w:val="Normal"/>
        <w:rPr>
          <w:b/>
          <w:b/>
        </w:rPr>
      </w:pPr>
      <w:r>
        <w:rPr>
          <w:b/>
        </w:rPr>
        <w:t>Directions: Read the article that was written to a relationship journal about the definition of love and then answer the following questions.</w:t>
      </w:r>
    </w:p>
    <w:p>
      <w:pPr>
        <w:pStyle w:val="Normal"/>
        <w:numPr>
          <w:ilvl w:val="0"/>
          <w:numId w:val="1"/>
        </w:numPr>
        <w:rPr/>
      </w:pPr>
      <w:r>
        <w:rPr/>
        <w:t>What did the reader do to grab your attention?</w:t>
      </w:r>
    </w:p>
    <w:p>
      <w:pPr>
        <w:pStyle w:val="Normal"/>
        <w:ind w:left="360" w:hanging="0"/>
        <w:rPr/>
      </w:pPr>
      <w:r>
        <w:rPr/>
      </w:r>
    </w:p>
    <w:p>
      <w:pPr>
        <w:pStyle w:val="Normal"/>
        <w:ind w:left="360" w:hanging="0"/>
        <w:rPr/>
      </w:pPr>
      <w:r>
        <w:rPr/>
      </w:r>
    </w:p>
    <w:p>
      <w:pPr>
        <w:pStyle w:val="Normal"/>
        <w:numPr>
          <w:ilvl w:val="0"/>
          <w:numId w:val="1"/>
        </w:numPr>
        <w:rPr/>
      </w:pPr>
      <w:r>
        <w:rPr/>
        <w:t>Highlight and copy down their thesis statement (usually found at the end of the introduction paragraph)</w:t>
      </w:r>
    </w:p>
    <w:p>
      <w:pPr>
        <w:pStyle w:val="Normal"/>
        <w:ind w:left="360" w:hanging="0"/>
        <w:rPr/>
      </w:pPr>
      <w:r>
        <w:rPr/>
      </w:r>
    </w:p>
    <w:p>
      <w:pPr>
        <w:pStyle w:val="Normal"/>
        <w:ind w:left="360" w:hanging="0"/>
        <w:rPr/>
      </w:pPr>
      <w:r>
        <w:rPr/>
      </w:r>
    </w:p>
    <w:p>
      <w:pPr>
        <w:pStyle w:val="Normal"/>
        <w:numPr>
          <w:ilvl w:val="0"/>
          <w:numId w:val="1"/>
        </w:numPr>
        <w:rPr/>
      </w:pPr>
      <w:r>
        <w:rPr/>
        <w:t>From reading their thesis statement, what are their three main ideas?</w:t>
      </w:r>
    </w:p>
    <w:p>
      <w:pPr>
        <w:pStyle w:val="Normal"/>
        <w:ind w:left="360" w:hanging="0"/>
        <w:rPr/>
      </w:pPr>
      <w:r>
        <w:rPr/>
      </w:r>
    </w:p>
    <w:p>
      <w:pPr>
        <w:pStyle w:val="Normal"/>
        <w:ind w:left="360" w:hanging="0"/>
        <w:rPr/>
      </w:pPr>
      <w:r>
        <w:rPr/>
      </w:r>
    </w:p>
    <w:p>
      <w:pPr>
        <w:pStyle w:val="Normal"/>
        <w:numPr>
          <w:ilvl w:val="0"/>
          <w:numId w:val="1"/>
        </w:numPr>
        <w:rPr/>
      </w:pPr>
      <w:r>
        <w:rPr/>
        <w:t>In paragraph two, summarize the personal example that they giv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o they relate their main idea in paragraph two back to the definition of love? (What does this paragraph add to a definition of lov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the transition sentence between paragraphs 2 and 3?</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n paragraph 3, what specific evidence from the play do they giv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o they relate their main idea in paragraph three back to the definition of love? (What does this paragraph add to a definition of lov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the transition sentence between paragraphs 3 and 4?</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n paragraph four, how do they relate their main idea in paragraph four back to the definition of love? (What does this paragraph add to a definition of lov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id they restate their thesis in the conclusion (paragraph 5)?</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s their final thought an interesting enough one to conclude the paper? What makes it interesting?</w:t>
      </w:r>
    </w:p>
    <w:p>
      <w:pPr>
        <w:pStyle w:val="Normal"/>
        <w:rPr/>
      </w:pPr>
      <w:r>
        <w:rPr/>
      </w:r>
    </w:p>
    <w:p>
      <w:pPr>
        <w:pStyle w:val="Normal"/>
        <w:rPr/>
      </w:pPr>
      <w:r>
        <w:rPr/>
      </w:r>
    </w:p>
    <w:p>
      <w:pPr>
        <w:pStyle w:val="Normal"/>
        <w:rPr/>
      </w:pPr>
      <w:r>
        <w:rPr/>
      </w:r>
    </w:p>
    <w:p>
      <w:pPr>
        <w:pStyle w:val="Normal"/>
        <w:rPr/>
      </w:pPr>
      <w:r>
        <w:rPr/>
      </w:r>
    </w:p>
    <w:p>
      <w:pPr>
        <w:pStyle w:val="Normal"/>
        <w:rPr/>
      </w:pPr>
      <w:r>
        <w:rPr/>
        <w:t>*When you finish, write about the three ways that YOU would define love if asked on the EOC. Elaborate.</w:t>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31197.html" TargetMode="External"/><Relationship Id="rId3" Type="http://schemas.openxmlformats.org/officeDocument/2006/relationships/hyperlink" Target="http://www.quotationspage.com/quote/31197.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3:06:00Z</dcterms:created>
  <dc:creator>Julia</dc:creator>
  <dc:description/>
  <dc:language>en-US</dc:language>
  <cp:lastModifiedBy>Carolynn</cp:lastModifiedBy>
  <dcterms:modified xsi:type="dcterms:W3CDTF">2007-11-26T03:06:00Z</dcterms:modified>
  <cp:revision>2</cp:revision>
  <dc:subject/>
  <dc:title>What is Love</dc:title>
</cp:coreProperties>
</file>